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uthconfig 7.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Red Hat, Inc.</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1:1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